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right="-153"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宿州学院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数学与统计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学院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3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>级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创新创业实践活动学分汇总表 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   </w:t>
      </w:r>
    </w:p>
    <w:tbl>
      <w:tblPr>
        <w:tblW w:w="806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65"/>
        <w:gridCol w:w="1392"/>
        <w:gridCol w:w="2990"/>
        <w:gridCol w:w="739"/>
        <w:gridCol w:w="1029"/>
      </w:tblGrid>
      <w:tr>
        <w:trPr>
          <w:trHeight w:val="8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 w:val="21"/>
                <w:szCs w:val="21"/>
              </w:rPr>
              <w:t>班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 w:val="21"/>
                <w:szCs w:val="21"/>
                <w:lang w:eastAsia="zh-CN"/>
              </w:rPr>
              <w:t>学号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 w:val="21"/>
                <w:szCs w:val="21"/>
              </w:rPr>
              <w:t>获得的创新创业实践活动学分明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 w:val="21"/>
                <w:szCs w:val="21"/>
              </w:rPr>
              <w:t>总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未获学分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1"/>
                <w:szCs w:val="21"/>
              </w:rPr>
              <w:t>“√”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从宏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0703</w:t>
            </w:r>
            <w:r>
              <w:rPr>
                <w:rFonts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校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首届校园微电影大赛一等奖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院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党团知识竞赛一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院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防震减灾知识竞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普通话证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计算机二级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驾驶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祥宣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0703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院级宿舍文化节棋类竞赛一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院级心理征文竞赛一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计算机二级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普通话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证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，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驾驶证</w:t>
            </w: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帅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07033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院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心理征文比赛一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普通话水证书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会计从业资格证书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计算机二级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全国大学生市场调查与分析大赛一等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功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07033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院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首届校园微电影大赛三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院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智力大比拼活动活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普通话证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驾驶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计算机二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62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07034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院级防震减灾知识竞赛一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院级心理征文比赛一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计算机二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普通话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证书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机动车驾驶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07035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院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防震减灾知识竞赛一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校园微电影大赛三等奖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院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海杯排球赛优秀奖</w:t>
            </w:r>
            <w:r>
              <w:rPr>
                <w:rFonts w:cs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会计从业资格证书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普通话证书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证券从业资格证书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英语四级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0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高级调查分析师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团知识竞赛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珊珊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0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六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十届运动会校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十届运动会校三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田径运动会女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田径运动会女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6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道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0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立自强、立志成才、报效祖国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调查大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玉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0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魔方趣味大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宿州学院贴吧优秀吧务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宝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0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震减灾知识竞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0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我学习，我践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践教学活动征文比赛校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与心的沟通主题演讲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优秀笔记展示比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露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0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与心的沟通主题演讲比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全国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子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四届市场营销大赛三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0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与心的沟通主题演讲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尚伟伟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我学习，我践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征文比赛三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弘扬雷锋精神，展示行为艺术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雷锋知识竞答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统计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霞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我学习，我践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践教学活动征文比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笔记展示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风采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独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高级调查分析师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5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24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方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田径运动会院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笔记展示比赛院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四届市场营销大赛三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普通话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翁昌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团知识竞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丽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力大比拼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趣味问答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大学生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读书心得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8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调查分析师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八届大学生科研项目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与心的沟通主题演讲比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四级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8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文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知识竞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计算机等级考试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证券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会计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　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1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竞走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高级调查分析师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笔记展示院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团知识竞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汉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立自强、立志成才、报效祖国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互联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调查大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霞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实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立自强，立志成才，报效祖国演讲比赛院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级第三届运动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杰臣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运动会女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院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震减灾知识竞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磊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与心的沟通主题演讲比赛院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丽娟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六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笔记展示比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立自强，立志成才，报效祖国演讲比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玲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高级调查分析师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级优秀笔记展示比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级舞文弄墨比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创新创业省优秀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立自强，立志成才，报效祖国演讲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合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自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立自强，立志成才，报效祖国演讲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魔方趣味大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淑娟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2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高级调查分析师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第二届秋季田径运动会女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院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青春励志言，共圆中国梦大学生辩论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创新创业比赛银奖优秀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2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湘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田径运动会女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二等奖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会计从业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金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高级调查分析师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竞赛校优秀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校级青年志愿者活动参与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伍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业产品设计大赛校优秀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职来职往校优秀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笔记展示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立自强，励志成才，报效祖国演讲比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姬小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培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笔记竞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团知识竞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海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与心的沟通主题演讲比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优秀笔记展示比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国家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文涛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与心的沟通主题演讲比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数学趣味问答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涛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互联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调查大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征文比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团竞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龙飞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四届创业文化节之趣味运动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懒惰的自行车大赛校三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跳远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团知识竞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最强大脑选拔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校级营销大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鹏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3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与心的沟通主题演讲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届秋季运动会男子标枪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实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洪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与心的沟通主题演讲比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优秀笔记展示比赛院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实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级运动会女子跳高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阅读课外书籍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阮浩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立自强、立志成才、报效祖国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秀笔记展示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安徽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创新创业省优秀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实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楚孟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竞走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三级跳远院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普通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1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跳高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届秋季运动会男子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高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尚伟军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铅球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秋季运动会男子三级跳远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德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资格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团知识竞赛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征文比赛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少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实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机动车驾驶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征文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尧禹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器大赛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舍文化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子棋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竞走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届秋季运动会男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正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4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级男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竞走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象棋比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大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应数一班</w:t>
            </w:r>
          </w:p>
          <w:p>
            <w:pPr>
              <w:pStyle w:val="Normal"/>
              <w:widowControl/>
              <w:tabs>
                <w:tab w:val="clear" w:pos="420"/>
                <w:tab w:val="right" w:pos="1556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芳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1307025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话证书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省级计算机二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创业模拟实训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级演讲比赛一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院门牌设计大赛院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征文活动二等奖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英语四级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会计从业资格证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P0"/>
        <w:ind w:right="-153" w:hanging="0"/>
        <w:rPr>
          <w:rFonts w:ascii="宋体" w:hAnsi="宋体" w:cs="宋体"/>
          <w:vanish/>
          <w:kern w:val="2"/>
          <w:szCs w:val="24"/>
        </w:rPr>
      </w:pPr>
      <w:r>
        <w:rPr>
          <w:rFonts w:cs="宋体" w:ascii="宋体" w:hAnsi="宋体"/>
          <w:vanish/>
          <w:kern w:val="2"/>
          <w:szCs w:val="24"/>
        </w:rPr>
      </w:r>
    </w:p>
    <w:p>
      <w:pPr>
        <w:pStyle w:val="Normal"/>
        <w:rPr>
          <w:rFonts w:ascii="宋体" w:hAnsi="宋体" w:cs="宋体"/>
          <w:vanish/>
          <w:kern w:val="2"/>
          <w:szCs w:val="24"/>
        </w:rPr>
      </w:pPr>
      <w:r>
        <w:rPr>
          <w:rFonts w:cs="宋体" w:ascii="宋体" w:hAnsi="宋体"/>
          <w:vanish/>
          <w:kern w:val="2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P0"/>
        <w:ind w:right="-153" w:hanging="0"/>
        <w:rPr>
          <w:rFonts w:ascii="宋体" w:hAnsi="宋体" w:cs="宋体"/>
          <w:vanish/>
          <w:kern w:val="2"/>
          <w:szCs w:val="24"/>
        </w:rPr>
      </w:pPr>
      <w:r>
        <w:rPr>
          <w:rFonts w:cs="宋体" w:ascii="宋体" w:hAnsi="宋体"/>
          <w:vanish/>
          <w:kern w:val="2"/>
          <w:szCs w:val="24"/>
        </w:rPr>
      </w:r>
    </w:p>
    <w:p>
      <w:pPr>
        <w:pStyle w:val="P0"/>
        <w:ind w:right="-153" w:hanging="0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P0"/>
        <w:ind w:right="-153" w:hanging="0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P0"/>
        <w:ind w:right="-153" w:hanging="0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P0"/>
        <w:ind w:right="-153" w:hanging="0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P0"/>
        <w:ind w:right="-153" w:hanging="0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P0"/>
        <w:ind w:right="-153" w:hanging="0"/>
        <w:rPr>
          <w:rFonts w:ascii="宋体" w:hAnsi="宋体" w:cs="宋体"/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</w:r>
    </w:p>
    <w:p>
      <w:pPr>
        <w:pStyle w:val="P0"/>
        <w:ind w:right="-153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P0"/>
        <w:ind w:right="-153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P0"/>
        <w:ind w:right="-153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P0"/>
        <w:ind w:right="-153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orient="landscape"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51:00Z</dcterms:created>
  <dc:creator>微软用户</dc:creator>
  <dc:description/>
  <dc:language>en-US</dc:language>
  <cp:lastModifiedBy>Administrator</cp:lastModifiedBy>
  <dcterms:modified xsi:type="dcterms:W3CDTF">2017-04-14T08:10:20Z</dcterms:modified>
  <cp:revision>22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