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right="-153"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宿州学院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数学与统计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院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13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级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创新创业实践活动学分汇总表       </w:t>
      </w:r>
    </w:p>
    <w:tbl>
      <w:tblPr>
        <w:tblW w:w="80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62"/>
        <w:gridCol w:w="1134"/>
        <w:gridCol w:w="3686"/>
        <w:gridCol w:w="709"/>
        <w:gridCol w:w="724"/>
      </w:tblGrid>
      <w:tr>
        <w:trPr>
          <w:trHeight w:val="8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kern w:val="0"/>
                <w:szCs w:val="21"/>
              </w:rPr>
              <w:t>学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获得的创新创业实践活动学分明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总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未获学分打</w:t>
            </w:r>
            <w:r>
              <w:rPr>
                <w:rFonts w:eastAsia="Times New Roman"/>
                <w:bCs/>
                <w:szCs w:val="21"/>
              </w:rPr>
              <w:t>“√”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卜敬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弘扬雷锋精神展示艺术行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大学生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宿州学院</w:t>
            </w:r>
            <w:r>
              <w:rPr>
                <w:rFonts w:cs="宋体;SimSun" w:ascii="宋体;SimSun" w:hAnsi="宋体;SimSun"/>
              </w:rPr>
              <w:t>DIY</w:t>
            </w:r>
            <w:r>
              <w:rPr>
                <w:rFonts w:ascii="宋体;SimSun" w:hAnsi="宋体;SimSun" w:cs="宋体;SimSun"/>
              </w:rPr>
              <w:t>电子设计大赛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跳绳比赛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宿州学院第四届市场营销大赛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数统学院心理征文比赛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数统学院心有灵犀竞赛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数统学院心里漫画比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英语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环保手工艺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迎评促建知识竞答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感恩三行诗歌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，感恩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英语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剪纸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女生节</w:t>
            </w:r>
            <w:r>
              <w:rPr>
                <w:rFonts w:cs="宋体;SimSun" w:ascii="宋体;SimSun" w:hAnsi="宋体;SimSun"/>
              </w:rPr>
              <w:t>logo</w:t>
            </w:r>
            <w:r>
              <w:rPr>
                <w:rFonts w:ascii="宋体;SimSun" w:hAnsi="宋体;SimSun" w:cs="宋体;SimSun"/>
              </w:rPr>
              <w:t>大赛校级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省级计算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会计从业资格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统计从业资格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大学生安全知识竟答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爽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宿舍环保手工艺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标本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思政部改革之路作品展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丁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书法比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魔方趣味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院级</w:t>
            </w:r>
            <w:r>
              <w:rPr>
                <w:rFonts w:cs="宋体;SimSun" w:ascii="宋体;SimSun" w:hAnsi="宋体;SimSun"/>
              </w:rPr>
              <w:t>4*100</w:t>
            </w:r>
            <w:r>
              <w:rPr>
                <w:rFonts w:ascii="宋体;SimSun" w:hAnsi="宋体;SimSun" w:cs="宋体;SimSun"/>
              </w:rPr>
              <w:t>接力赛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标本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　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蔓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“我学习，我践行”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葛淑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趣味运动会校级</w:t>
            </w:r>
            <w:r>
              <w:rPr>
                <w:rFonts w:cs="宋体;SimSun" w:ascii="宋体;SimSun" w:hAnsi="宋体;SimSun"/>
              </w:rPr>
              <w:t>1.5,</w:t>
            </w:r>
            <w:r>
              <w:rPr>
                <w:rFonts w:ascii="宋体;SimSun" w:hAnsi="宋体;SimSun" w:cs="宋体;SimSun"/>
              </w:rPr>
              <w:t>分，市场营销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迎评促建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　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丽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趣味运动篮球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市场营销大赛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趣味运动滚雪球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趣味运动火炬接力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　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瑶瑶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环保手工艺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感恩诗歌图片大赛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感恩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　讲文明树新风剪纸绘图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环保手工艺校级优秀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侯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明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标本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　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胡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省级计算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图书馆借书量大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江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运动会</w:t>
            </w:r>
            <w:r>
              <w:rPr>
                <w:rFonts w:cs="宋体;SimSun" w:ascii="宋体;SimSun" w:hAnsi="宋体;SimSun"/>
              </w:rPr>
              <w:t>4*10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职来职往校级校级二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　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李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猜谜比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创业产品设计大赛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心理情景剧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省级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苗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大学生安全知识竞答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启玲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图书馆借书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群英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剪纸绘图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党团知识竞答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雷锋知识竞答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市场营销校级一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创意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恤设计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辩论赛校级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第九届昆山花桥杯创业大赛校级三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第十届昆山花桥杯创业大赛校级优秀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思政部改革之路作品展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李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阳光长跑校级一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运动会一等奖校级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4*400</w:t>
            </w:r>
            <w:r>
              <w:rPr>
                <w:rFonts w:ascii="宋体;SimSun" w:hAnsi="宋体;SimSun" w:cs="宋体;SimSun"/>
              </w:rPr>
              <w:t>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刘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女子跳高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女子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女子</w:t>
            </w:r>
            <w:r>
              <w:rPr>
                <w:rFonts w:cs="宋体;SimSun" w:ascii="宋体;SimSun" w:hAnsi="宋体;SimSun"/>
              </w:rPr>
              <w:t>4*100</w:t>
            </w:r>
            <w:r>
              <w:rPr>
                <w:rFonts w:ascii="宋体;SimSun" w:hAnsi="宋体;SimSun" w:cs="宋体;SimSun"/>
              </w:rPr>
              <w:t>院级二等奖，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昆山花桥杯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井盖添花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思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食品制作大赛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女子篮球赛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五子棋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帮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服装设计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“</w:t>
            </w:r>
            <w:r>
              <w:rPr>
                <w:rFonts w:ascii="宋体;SimSun" w:hAnsi="宋体;SimSun" w:cs="宋体;SimSun"/>
              </w:rPr>
              <w:t>宿州学院第二届标本大赛”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敬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蔬果拼盘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手工艺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晓婷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女子跳远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知识竞答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剪纸绘图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省级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创业模拟培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宿舍文化节象棋比赛二等奖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国家二级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思政部改革之路作品展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屈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跳远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米竞走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相声小品大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校级相声小品大赛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互联网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创新创业大赛铜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院级男子三级跳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嘉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趣味问答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智力大比拼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金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宿舍文化节手工艺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运动会女子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米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面包制作大赛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小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，创意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恤设计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环保服装设院级二等奖</w:t>
            </w:r>
            <w:r>
              <w:rPr>
                <w:rFonts w:cs="宋体;SimSun" w:ascii="宋体;SimSun" w:hAnsi="宋体;SimSun"/>
              </w:rPr>
              <w:t>0.5,</w:t>
            </w:r>
            <w:r>
              <w:rPr>
                <w:rFonts w:ascii="宋体;SimSun" w:hAnsi="宋体;SimSun" w:cs="宋体;SimSun"/>
              </w:rPr>
              <w:t>省级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院级“雷锋精神，温暖三月”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“宿州学院第二届标本大赛”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 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校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米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数字创意图画大赛院级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翠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　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节能书画和摄影作品校级优秀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贺卡设计大赛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雷锋精神展示行为艺术院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门牌设计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金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传统文化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院级创意图画二等奖</w:t>
            </w: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礼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2552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米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米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演讲比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，创意产品设计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暑假三下乡先进个人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王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市场营销校级一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创意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恤设计校级二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辩论赛校级 最佳辩手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娜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导游风采大赛校级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最美宿院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第二届谜语大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校级相声小品大赛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，院级相声小品大赛二等奖</w:t>
            </w: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平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统计从业资格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赛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大学生英语竞赛优秀奖校级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美时美刻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田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会计从业资格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谜语大赛院级 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校级昆山花桥杯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井盖添花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文明心灵征文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简历制作大赛校级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篮球赛校级二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杨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标本大赛校级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吉祥过大羊之观书有感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大学生英语竞赛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院级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米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大学生原创文学新星大赛校级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会计从业资格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 3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方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女子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米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4*400</w:t>
            </w:r>
            <w:r>
              <w:rPr>
                <w:rFonts w:ascii="宋体;SimSun" w:hAnsi="宋体;SimSun" w:cs="宋体;SimSun"/>
              </w:rPr>
              <w:t>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“我学习，我践行“一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家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心理情景剧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相声小品大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昆山花桥杯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男子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米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男子跳高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篮球赛二等奖</w:t>
            </w:r>
            <w:r>
              <w:rPr>
                <w:rFonts w:cs="宋体;SimSun" w:ascii="宋体;SimSun" w:hAnsi="宋体;SimSun"/>
              </w:rPr>
              <w:t>0.5,</w:t>
            </w:r>
            <w:r>
              <w:rPr>
                <w:rFonts w:ascii="宋体;SimSun" w:hAnsi="宋体;SimSun" w:cs="宋体;SimSun"/>
              </w:rPr>
              <w:t>数统学院第四届春季运动会三级跳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旭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国家二级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第十届学海杯排球赛优秀运动员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数统学院迎新杯篮球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图书馆借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闫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折纸大赛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4*100</w:t>
            </w:r>
            <w:r>
              <w:rPr>
                <w:rFonts w:ascii="宋体;SimSun" w:hAnsi="宋体;SimSun" w:cs="宋体;SimSun"/>
              </w:rPr>
              <w:t>院级二等奖，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女子篮球赛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大学生知识竞答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校级女生节趣味运动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美时美刻大赛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知识竞答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桖设计大赛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校级创业模拟实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世波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雷锋精神正文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市场营销大赛校级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感恩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二等奖</w:t>
            </w: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炳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知识竞答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“活力团支部，魅力团支部”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创业模拟实训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心理情景剧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迎新杯篮球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普通话证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院级一站到底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传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电信客户调查院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食品果酱制作校级优秀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男子跳高院级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饮食文化节校级二等奖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分，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宿州学院第八届“自立自强，励志成才，报效祖国”演讲比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倩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书法比赛院级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情书设计大赛校级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创意产品设计大赛校级优秀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英语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纪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国家二级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英语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院级军训海报设计大赛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一站到底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俊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知识普及讲座校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四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六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070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相声小品大赛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校级相声小品大赛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第一届“传承雷锋精神”手抄报比赛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机动车驾驶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  <w:r>
              <w:rPr>
                <w:rFonts w:ascii="宋体;SimSun" w:hAnsi="宋体;SimSun" w:cs="宋体;SimSun"/>
              </w:rPr>
              <w:t>应数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孟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070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运动会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米二等奖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分，校级校运动会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米第三名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安徽省计算机水平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第二届男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米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校级冬季阳光体育环校长跑三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院级第三届运动会男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米第一名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P0"/>
        <w:ind w:right="-153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1:00Z</dcterms:created>
  <dc:creator>微软用户</dc:creator>
  <dc:description/>
  <cp:keywords/>
  <dc:language>en-US</dc:language>
  <cp:lastModifiedBy>Administrator</cp:lastModifiedBy>
  <dcterms:modified xsi:type="dcterms:W3CDTF">2017-04-14T09:07:00Z</dcterms:modified>
  <cp:revision>14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